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vidence for Evolution Cube Grading Rubric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his Project will count as a Major Grad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sz w:val="32"/>
          <w:szCs w:val="32"/>
          <w:u w:val="single"/>
        </w:rPr>
        <w:t>Completion Criteri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ach of the following criteria that are not met will count as a 5 point deduction with a maximum of 15 points deducted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 xml:space="preserve">Must be displayed on a cub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ach side must be at least 12cm acros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ach side must be covered in construction paper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ll available space must be used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ll written information is in ink and legible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  <w:u w:val="single"/>
        </w:rPr>
        <w:t xml:space="preserve">Top of the Cube 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ach of the following criteria that are not met will count as a 5 point deduction with a maximum of a 10 points deducted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itl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me, date and period on top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8"/>
          <w:szCs w:val="28"/>
        </w:rPr>
        <w:t>Explanation of evolution is correctly described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mages are relevant to the concept of Evolution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  <w:u w:val="single"/>
        </w:rPr>
        <w:t>5 Sides of the Cube- Examples of Evidence for Evolution</w:t>
      </w:r>
      <w:r>
        <w:rPr>
          <w:rFonts w:cs="Calibri" w:ascii="Calibri" w:hAnsi="Calibri"/>
          <w:sz w:val="32"/>
          <w:szCs w:val="32"/>
        </w:rPr>
        <w:t>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eographic Distribution of Organisms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he Fossil Record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Homologous Structures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imilarities in Embryology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NA Sequence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ach of the following criteria must be included on each side of the cube. Any that are not met will count as a 5 point deduction with a maximum of a 15 points deducted per sid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xplanation of this evidence for evolution is correc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e limitations are evaluated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evaluation includes specific details and/or elabor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mages that relate to this example of evidence is included</w: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50:00Z</dcterms:created>
  <dc:creator>AISD</dc:creator>
  <dc:description/>
  <cp:keywords/>
  <dc:language>en-US</dc:language>
  <cp:lastModifiedBy>AISD</cp:lastModifiedBy>
  <cp:lastPrinted>2010-01-14T11:03:00Z</cp:lastPrinted>
  <dcterms:modified xsi:type="dcterms:W3CDTF">2010-12-01T13:05:00Z</dcterms:modified>
  <cp:revision>3</cp:revision>
  <dc:subject/>
  <dc:title>Evidence for Evolution Cube Grading Rubric</dc:title>
</cp:coreProperties>
</file>